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29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59/53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е и требованиях к изготовлен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збирательных бюллетеней </w:t>
      </w:r>
      <w:r>
        <w:rPr>
          <w:rFonts w:eastAsia="Calibri"/>
          <w:b/>
          <w:sz w:val="28"/>
          <w:szCs w:val="28"/>
          <w:lang w:eastAsia="en-US"/>
        </w:rPr>
        <w:t xml:space="preserve">для голос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досрочных выборах главы Новоплатнир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Ленинград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нтября 2023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50 Закона Краснодарского края от 26 декабря 2005 г. № 966-КЗ «О муниципальных выборах в Краснодарском крае»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форму избирательного бюллетеня для голосования на досрочных выборах главы Новоплатнировского сельского поселения Ленинградского района 10 сентября 2023 года (приложения № 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 Утвердить требования к изготовлению избирательных бюллетеней для голосования на досрочных выборах главы Новоплатнировского сельского поселения Ленинградского района 10 сентября 2023 года (приложение № 2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 Изготовить избирательные бюллетени для голосования на досрочных выборах главы Новоплатнировского сельского поселения Ленинградского района 10 сентября 2023 года тиражом 2825 (две тысячи восемьсот двадцать пять) штук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4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 xml:space="preserve">Д.П. </w:t>
      </w:r>
      <w:r>
        <w:rPr>
          <w:sz w:val="28"/>
          <w:szCs w:val="28"/>
        </w:rPr>
        <w:t xml:space="preserve">Офицерова. 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4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решением территориальной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left="4248" w:right="-1"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29 июля 2023 года № 58/5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збирательного бюллетеня для голо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досрочных выборах главы Новоплатни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559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ИЗБИРАТЕЛЬНЫЙ БЮЛЛЕТЕН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для голосования на досрочных выборах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Новоплатниров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Ленинградского района </w:t>
            </w:r>
          </w:p>
          <w:p>
            <w:pPr>
              <w:pStyle w:val="Normal"/>
              <w:tabs>
                <w:tab w:val="clear" w:pos="708"/>
                <w:tab w:val="left" w:pos="3568" w:leader="none"/>
              </w:tabs>
              <w:suppressAutoHyphens w:val="true"/>
              <w:autoSpaceDE w:val="false"/>
              <w:spacing w:before="0" w:after="60"/>
              <w:rPr>
                <w:rFonts w:eastAsia="Calibri"/>
                <w:b/>
                <w:b/>
                <w:sz w:val="2"/>
                <w:szCs w:val="28"/>
              </w:rPr>
            </w:pPr>
            <w:r>
              <w:rPr>
                <w:rFonts w:eastAsia="Calibri"/>
                <w:b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8"/>
              </w:rPr>
              <w:t>10</w:t>
            </w:r>
            <w:r>
              <w:rPr>
                <w:b/>
                <w:sz w:val="26"/>
                <w:szCs w:val="28"/>
                <w:lang w:val="en-US"/>
              </w:rPr>
              <w:t> </w:t>
            </w:r>
            <w:r>
              <w:rPr>
                <w:b/>
                <w:sz w:val="26"/>
                <w:szCs w:val="28"/>
              </w:rPr>
              <w:t>сентя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подписей двух членов участковой избирательной комиссии с правом решающего голоса </w:t>
              <w:br/>
              <w:t>и печати участковой избирательной комиссии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7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авьте любой знак в пустом квадрате справа от фамилии не более чем одного зарегистрированного кандидата, в пользу которого сделан выбор.</w:t>
            </w:r>
          </w:p>
          <w:p>
            <w:pPr>
              <w:pStyle w:val="Normal"/>
              <w:suppressAutoHyphens w:val="true"/>
              <w:ind w:firstLine="227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бирательный бюллетень, в котором любой знак проставлен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регистрированного кандидат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ываются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алфавит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ядк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выдвинут избирательным объединением указывается слово «выдвинут» с указанием наименования соответствующей политической партии, иного общественного объединения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hanging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указал на свою принадлежность к политической партии либо к иному общественному объединению, указываются краткое наименование данной политической партии, данного общественного объединения и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ind w:hanging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у кандидата имелась или имеется судимость, указываются сведения о его су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299720</wp:posOffset>
                      </wp:positionV>
                      <wp:extent cx="365760" cy="365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23.6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104775</wp:posOffset>
                      </wp:positionV>
                      <wp:extent cx="365760" cy="36576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8.25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106680</wp:posOffset>
                      </wp:positionV>
                      <wp:extent cx="365760" cy="36576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8.4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УТВЕРЖДЕНЫ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территориальной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left="4248" w:right="-1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9 июля 2023 года № 58/53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готовлению избирате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ллетеней для голосования на досрочных выборах </w:t>
      </w:r>
      <w:r>
        <w:rPr>
          <w:rFonts w:eastAsia="Calibri"/>
          <w:b/>
          <w:spacing w:val="-2"/>
          <w:sz w:val="28"/>
          <w:szCs w:val="28"/>
        </w:rPr>
        <w:t>глав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pacing w:val="-2"/>
          <w:sz w:val="28"/>
          <w:szCs w:val="28"/>
        </w:rPr>
        <w:t>Новоплатнировского сельского поселения Ленинградского района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бирательные бюллетени для голосования на досрочных выборах главы Новоплатнировского сельского поселения Ленинградского района (далее - избирательные бюллетени) печатаются на бумаге белого цвета плотностью до 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расочностью 1+0.</w:t>
      </w:r>
    </w:p>
    <w:p>
      <w:pPr>
        <w:pStyle w:val="21"/>
        <w:spacing w:lineRule="auto" w:line="240" w:before="0" w:after="0"/>
        <w:ind w:left="0" w:firstLine="851"/>
        <w:rPr/>
      </w:pPr>
      <w:r>
        <w:rPr>
          <w:szCs w:val="28"/>
        </w:rPr>
        <w:t>Избирательные бюллетени изготавливаются на бумаге формата А4</w:t>
      </w:r>
      <w:r>
        <w:rPr>
          <w:i/>
          <w:szCs w:val="28"/>
        </w:rPr>
        <w:t>.</w:t>
      </w:r>
      <w:r>
        <w:rPr>
          <w:szCs w:val="28"/>
        </w:rPr>
        <w:t xml:space="preserve"> Текст избирательного бюллетеня размещается только на одной стороне избирательного бюллетеня.</w:t>
      </w:r>
    </w:p>
    <w:p>
      <w:pPr>
        <w:pStyle w:val="33"/>
        <w:spacing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лицевой стороне избирательного бюллетеня для голосования наносится типографским способом защитная сетка розового цвета толщиной линии до 70 мкм с не регулярным шагом.</w:t>
      </w:r>
    </w:p>
    <w:p>
      <w:pPr>
        <w:pStyle w:val="3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ёрного ц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андидатах располагаются друг под другом в алфавитном поряд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бирательном бюллетене части, отведенные каждому кандидату, разделяются прямой лини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участковой избирательной комиссии с правом решающего голоса, которые заверяются печатью этой комисс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2-10-03T12:56:00Z</cp:lastPrinted>
  <dcterms:modified xsi:type="dcterms:W3CDTF">2023-07-28T14:39:00Z</dcterms:modified>
  <cp:revision>67</cp:revision>
  <dc:subject/>
  <dc:title/>
</cp:coreProperties>
</file>